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внесением изменений в Закон Краснодарского края от 8 февраля 2000 года № 231-КЗ «О квотировании рабочих мест в Краснодарском крае», в соответствии с Законом Краснодарского края от 4 апреля 2025 года № 5341-КЗ  «О внесении изменений в некоторые законодательные акты Краснодарского края», и в связи с изменением численности работников Общества с ограниченной ответственностью «Приазовье» п о с т а н о в л я ю: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Щербиновский район от 25 ноября 2024 года № 784 «Об утверждении перечней предприятий и организаций муниципального образования Щербиновский район, для которых вводятся квоты для трудоустройства граждан, испытывающих трудности в поиске работы на 2025 год» следующие изменения: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1) в приложении № 1 пункт 26 таблицы исключить;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№ 2 изложить в новой редакции (прилагается)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муниципальный район Краснодарского края (Терещенко) разместить настоящее постановление на официальном сайте администрации муниципального образования Щербиновский муниципальный район Краснодарского края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муниципальный район Краснодарского края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муниципальный район Краснодарского кра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, за исключением подпункта 2 пункта 1, который вступает в силу с 1 сентября 2025 года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Щербиновский муниципальный район</w:t>
      </w:r>
    </w:p>
    <w:p>
      <w:pPr>
        <w:pStyle w:val="Style18"/>
        <w:rPr/>
      </w:pPr>
      <w:r>
        <w:rPr>
          <w:sz w:val="28"/>
          <w:szCs w:val="28"/>
        </w:rPr>
        <w:t xml:space="preserve">Краснодарского края </w:t>
        <w:tab/>
        <w:tab/>
        <w:tab/>
        <w:tab/>
        <w:tab/>
        <w:tab/>
        <w:tab/>
        <w:t xml:space="preserve">   С.Ю. Дормидон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08:59:00Z</dcterms:created>
  <dc:creator>USER</dc:creator>
  <dc:description/>
  <cp:keywords/>
  <dc:language>en-US</dc:language>
  <cp:lastModifiedBy>Светлана Терещенко</cp:lastModifiedBy>
  <cp:lastPrinted>2025-06-26T11:06:00Z</cp:lastPrinted>
  <dcterms:modified xsi:type="dcterms:W3CDTF">2025-06-30T08:03:00Z</dcterms:modified>
  <cp:revision>3</cp:revision>
  <dc:subject/>
  <dc:title>ПОСТАНОВЛЕНИЕ</dc:title>
</cp:coreProperties>
</file>